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371" w:hanging="7371"/>
        <w:textAlignment w:val="baseline"/>
        <w:rPr>
          <w:bCs/>
          <w:szCs w:val="28"/>
          <w:lang w:val="en-US"/>
        </w:rPr>
      </w:pPr>
      <w:r>
        <w:rPr>
          <w:bCs/>
          <w:szCs w:val="28"/>
          <w:lang w:val="en-US"/>
        </w:rPr>
        <w:t>NS-NZ.</w:t>
      </w:r>
      <w:r>
        <w:rPr>
          <w:bCs/>
          <w:szCs w:val="28"/>
        </w:rPr>
        <w:t>9022.23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18.2021</w:t>
      </w:r>
      <w:r>
        <w:rPr>
          <w:rFonts w:cs="Courier New" w:ascii="Courier New" w:hAnsi="Courier New"/>
          <w:bCs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</w:t>
      </w:r>
      <w:r>
        <w:rPr>
          <w:rFonts w:cs="Courier New" w:ascii="Courier New" w:hAnsi="Courier New"/>
          <w:b/>
          <w:bCs/>
          <w:szCs w:val="28"/>
        </w:rPr>
        <w:t xml:space="preserve">      </w:t>
      </w:r>
      <w:r>
        <w:rPr>
          <w:bCs/>
          <w:szCs w:val="28"/>
        </w:rPr>
        <w:t xml:space="preserve">Katowice, dnia 20.01.2022 r. </w:t>
      </w:r>
      <w:r>
        <w:rPr>
          <w:rFonts w:cs="Courier New" w:ascii="Courier New" w:hAnsi="Courier New"/>
          <w:b/>
          <w:bCs/>
          <w:szCs w:val="28"/>
          <w:lang w:val="en-US"/>
        </w:rPr>
        <w:t xml:space="preserve">                                 </w:t>
      </w:r>
      <w:r>
        <w:rPr>
          <w:szCs w:val="28"/>
          <w:lang w:val="en-US"/>
        </w:rPr>
        <w:t xml:space="preserve">     </w:t>
      </w:r>
    </w:p>
    <w:p>
      <w:pPr>
        <w:pStyle w:val="Normal"/>
        <w:overflowPunct w:val="false"/>
        <w:autoSpaceDE w:val="false"/>
        <w:ind w:left="6720" w:hanging="6720"/>
        <w:textAlignment w:val="baseline"/>
        <w:rPr>
          <w:rFonts w:eastAsia="Arial Unicode MS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u w:val="single"/>
        </w:rPr>
      </w:pPr>
      <w:r>
        <w:rPr>
          <w:b/>
          <w:u w:val="single"/>
        </w:rPr>
        <w:t>O P I N I A   S A N I T A R N 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b/>
        </w:rPr>
        <w:t xml:space="preserve">Na podstawie art. 3 ustawy z dnia 14 marca 1985 r. o Państwowej Inspekcji Sanitarnej (Dz. U. z 2021 r. poz. 195), art. 54 ust. 1 i art. 58 ust. 1 </w:t>
        <w:br/>
        <w:t xml:space="preserve">pkt 2 ustawy z dnia 3 października 2008 r. o udostępnianiu informacji o środowisku </w:t>
        <w:br/>
        <w:t>i jego ochronie, udziale społeczeństwa w ochronie środowiska oraz o ocenach  oddziaływania na środowisko (Dz. U. z 2021 r. poz. 2373 z późn. zm.),</w:t>
      </w:r>
      <w:r>
        <w:rPr/>
        <w:t xml:space="preserve"> po rozpatrzeniu wniosku Regionalnej Dyrekcji Lasów Państwowych w Katowicach, z dnia 22.12.2021 r.</w:t>
      </w:r>
      <w:r>
        <w:rPr>
          <w:sz w:val="20"/>
          <w:szCs w:val="20"/>
        </w:rPr>
        <w:br/>
      </w:r>
      <w:r>
        <w:rPr/>
        <w:t>znak: ZU.6003.1.8.2019,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Śląski Państwowy Wojewódzki Inspektor Sanitarny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p i n i u j e    p o z y t y w n i 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w zakresie wymagań higienicznych i zdrowotnych projekt Planu Urządzenia Lasu (pPUL) dla Nadleśnictwa Brynek opracowany na lata 2022-2031 wg stanu </w:t>
        <w:br/>
        <w:t>na 01.01.2022 r. wraz z Prognozą Oddziaływania na Środowisko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 Z A S A D N I E N I 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Dokumentacja projektu Planu Urządzenia Lasu dotyczy obszaru zlokalizowanego </w:t>
        <w:br/>
        <w:t>w całości na terenie województwa śląskiego – ok. 16 263 ha. W projekcie Planu urządzenia lasu dla Nadleśnictwa Brynek na podstawie przeprowadzonej inwentaryzacji terenowej drzewostanów oraz przyjętych zasad zagospodarowania lasu zaplanowano dla każdego wydzielenia (pododdziału) zadania gospodarcze, które powinny zostać zrealizowane, w ciągu 10-ciu lat obowiązywania planu.</w:t>
      </w:r>
    </w:p>
    <w:p>
      <w:pPr>
        <w:pStyle w:val="Normal"/>
        <w:spacing w:lineRule="auto" w:line="276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Rozmiar zaplanowanych prac określony został powierzchnią lasu (wyrażoną </w:t>
        <w:br/>
        <w:t xml:space="preserve">w hektarach), którą należy objąć wskazanym zabiegiem. w przypadku prac związanych </w:t>
        <w:br/>
        <w:t>z pozyskaniem drewna, w użytkowaniu rębnym (w drzewostanach dojrzałych do wyrębu) określony został również maksymalny, a w użytkowaniu przedrębnym (cięcia pielęgnacyjne) orientacyjny rozmiar przewidzianego do pozyskania drewna.</w:t>
      </w:r>
    </w:p>
    <w:p>
      <w:pPr>
        <w:pStyle w:val="Normal"/>
        <w:spacing w:lineRule="auto" w:line="276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Głównym celem opracowania planu urządzenia lasu jest opisanie stanu lasu </w:t>
        <w:br/>
        <w:t xml:space="preserve">i określenie celów, zadań i sposobów prowadzenia gospodarki leśnej. </w:t>
      </w:r>
    </w:p>
    <w:p>
      <w:pPr>
        <w:pStyle w:val="Normal"/>
        <w:spacing w:lineRule="auto" w:line="276"/>
        <w:ind w:firstLine="708"/>
        <w:jc w:val="both"/>
        <w:rPr>
          <w:bCs/>
          <w:szCs w:val="36"/>
        </w:rPr>
      </w:pPr>
      <w:r>
        <w:rPr>
          <w:bCs/>
          <w:szCs w:val="36"/>
        </w:rPr>
        <w:t xml:space="preserve">W prognozie oddziaływania na środowisko sporządzonej dla ww. projektu przeanalizowano możliwy wpływ przewidywanych zadań na następujące elementy środowiska: różnorodność biologiczną i krajobraz, ludzi, zwierzęta, rośliny i grzyby, wodę, powietrze, powierzchnię ziemi, krajobraz, klimat, zasoby naturalne, zabytki i dobra materialne oraz zidentyfikowano problemy w poszczególnych komponentach środowiska. 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  <w:szCs w:val="36"/>
        </w:rPr>
        <w:t xml:space="preserve">Zadania zawarte w planach zostały sprecyzowane tak, aby oparta o nie wielofunkcyjna i trwale zrównoważona gospodarka leśna przynosiła pozytywne efekty, a planowane zabiegi hodowlano-gospodarcze miały korzystny wpływ na zachowanie bioróżnorodności ekosystemów leśnych, korzystne oddziaływanie na ludzi zapewniając trwałość zbiorowisk leśnych, korzystny wpływ na stan wód, gleby, klimat i na jakość powietrza. </w:t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  <w:t xml:space="preserve">Biorąc powyższe pod uwagę, zaopiniowano Plan Urządzenia Lasu (pPUL) dla Nadleśnictwa Brynek opracowany na lata 2022-2031 wg stanu na 01.01.2022 r. wraz </w:t>
        <w:br/>
        <w:t>z Prognozą Oddziaływania na Środowisko, jak w sentencji.</w:t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uto" w:line="276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trzymuje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Regionalna Dyrekcja Lasów Państwowych w Katowicach (epuap)</w:t>
      </w:r>
    </w:p>
    <w:p>
      <w:pPr>
        <w:pStyle w:val="Normal"/>
        <w:rPr/>
      </w:pPr>
      <w:r>
        <w:rPr>
          <w:bCs/>
          <w:sz w:val="20"/>
          <w:szCs w:val="20"/>
        </w:rPr>
        <w:t>ul. Św. Huberta 43/45, 40-543 Katow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ind w:left="4962" w:right="-709" w:firstLine="702"/>
      <w:jc w:val="right"/>
      <w:textAlignment w:val="baseline"/>
      <w:rPr>
        <w:sz w:val="16"/>
        <w:szCs w:val="16"/>
      </w:rPr>
    </w:pPr>
    <w:r>
      <w:rPr>
        <w:sz w:val="16"/>
        <w:szCs w:val="16"/>
      </w:rPr>
      <w:t>.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83920</wp:posOffset>
              </wp:positionV>
              <wp:extent cx="6929120" cy="9620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9120" cy="962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12"/>
                            <w:gridCol w:w="266"/>
                            <w:gridCol w:w="5798"/>
                            <w:gridCol w:w="236"/>
                          </w:tblGrid>
                          <w:tr>
                            <w:trPr>
                              <w:trHeight w:val="590" w:hRule="atLeast"/>
                            </w:trPr>
                            <w:tc>
                              <w:tcPr>
                                <w:tcW w:w="10912" w:type="dxa"/>
                                <w:gridSpan w:val="4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ŚLĄSKI  PAŃSTWOWY  WOJEWÓDZKI  INSPEKTOR  SANITARNY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  <w:cantSplit w:val="true"/>
                            </w:trPr>
                            <w:tc>
                              <w:tcPr>
                                <w:tcW w:w="1067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360" w:hanging="323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40 – 074  Katowice  ul. Raciborska 39  skrytka pocztowa 591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  <w:cantSplit w:val="true"/>
                            </w:trPr>
                            <w:tc>
                              <w:tcPr>
                                <w:tcW w:w="4612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i/>
                                    <w:iCs/>
                                    <w:sz w:val="20"/>
                                    <w:szCs w:val="20"/>
                                  </w:rPr>
                                  <w:t>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wsse.katowice@pis.gov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360" w:hanging="323"/>
                                  <w:jc w:val="center"/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8" w:type="dxa"/>
                                <w:tcBorders>
                                  <w:bottom w:val="thickThinSmallGap" w:sz="2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hanging="323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>http://</w:t>
                                  </w:r>
                                </w:hyperlink>
                                <w:r>
                                  <w:rPr>
                                    <w:rStyle w:val="InternetLink"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  <w:t>www.gov.pl/wsse-katowice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6pt;height:75.75pt;mso-wrap-distance-left:7.05pt;mso-wrap-distance-right:7.05pt;mso-wrap-distance-top:0pt;mso-wrap-distance-bottom:0pt;margin-top:69.6pt;mso-position-vertical-relative:page;margin-left:-4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9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12"/>
                      <w:gridCol w:w="266"/>
                      <w:gridCol w:w="5798"/>
                      <w:gridCol w:w="236"/>
                    </w:tblGrid>
                    <w:tr>
                      <w:trPr>
                        <w:trHeight w:val="590" w:hRule="atLeast"/>
                      </w:trPr>
                      <w:tc>
                        <w:tcPr>
                          <w:tcW w:w="10912" w:type="dxa"/>
                          <w:gridSpan w:val="4"/>
                          <w:tcBorders/>
                          <w:vAlign w:val="center"/>
                        </w:tcPr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ŚLĄSKI  PAŃSTWOWY  WOJEWÓDZKI  INSPEKTOR  SANITARNY</w:t>
                          </w:r>
                        </w:p>
                        <w:p>
                          <w:pPr>
                            <w:pStyle w:val="Heading2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25" w:hRule="atLeast"/>
                        <w:cantSplit w:val="true"/>
                      </w:trPr>
                      <w:tc>
                        <w:tcPr>
                          <w:tcW w:w="1067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ind w:left="-360" w:hanging="323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40 – 074  Katowice  ul. Raciborska 39  skrytka pocztowa 591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364" w:hRule="atLeast"/>
                        <w:cantSplit w:val="true"/>
                      </w:trPr>
                      <w:tc>
                        <w:tcPr>
                          <w:tcW w:w="4612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i/>
                              <w:iCs/>
                              <w:sz w:val="20"/>
                              <w:szCs w:val="20"/>
                            </w:rPr>
                            <w:t>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</w:rPr>
                              <w:t>wsse.katowice@pis.gov.pl</w:t>
                            </w:r>
                          </w:hyperlink>
                        </w:p>
                      </w:tc>
                      <w:tc>
                        <w:tcPr>
                          <w:tcW w:w="266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360" w:hanging="323"/>
                            <w:jc w:val="center"/>
                            <w:rPr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5798" w:type="dxa"/>
                          <w:tcBorders>
                            <w:bottom w:val="thickThinSmallGap" w:sz="2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360" w:hanging="323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://</w:t>
                            </w:r>
                          </w:hyperlink>
                          <w:r>
                            <w:rPr>
                              <w:rStyle w:val="InternetLink"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  <w:t>www.gov.pl/wsse-katowice</w:t>
                          </w:r>
                        </w:p>
                      </w:tc>
                      <w:tc>
                        <w:tcPr>
                          <w:tcW w:w="236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wsse.katowice@pis.gov.pl" TargetMode="External"/><Relationship Id="rId2" Type="http://schemas.openxmlformats.org/officeDocument/2006/relationships/hyperlink" Target="http://wssekatowice.pis.gov.pl/" TargetMode="External"/><Relationship Id="rId3" Type="http://schemas.openxmlformats.org/officeDocument/2006/relationships/hyperlink" Target="mailto:wsse.katowice@pis.gov.pl" TargetMode="External"/><Relationship Id="rId4" Type="http://schemas.openxmlformats.org/officeDocument/2006/relationships/hyperlink" Target="http://wssekatowice.pis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 2 -firmówka ŚPWIS 2013 word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15:00Z</dcterms:created>
  <dc:creator>Agnieszka Tymińska</dc:creator>
  <dc:description/>
  <cp:keywords/>
  <dc:language>en-US</dc:language>
  <cp:lastModifiedBy>Gogola Anna</cp:lastModifiedBy>
  <cp:lastPrinted>2019-01-28T12:42:00Z</cp:lastPrinted>
  <dcterms:modified xsi:type="dcterms:W3CDTF">2022-01-20T09:06:00Z</dcterms:modified>
  <cp:revision>5</cp:revision>
  <dc:subject/>
  <dc:title/>
</cp:coreProperties>
</file>